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690215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035958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598718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